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/>
          <w:i w:val="false"/>
          <w:iCs w:val="false"/>
          <w:sz w:val="22"/>
          <w:u w:val="none"/>
        </w:rPr>
        <w:t xml:space="preserve">ANEXA Nr. </w:t>
      </w:r>
      <w:r>
        <w:rPr>
          <w:rFonts w:cs="Times New Roman"/>
          <w:i w:val="false"/>
          <w:iCs w:val="false"/>
          <w:sz w:val="22"/>
          <w:u w:val="none"/>
        </w:rPr>
        <w:t>3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2"/>
          <w:u w:val="none"/>
        </w:rPr>
      </w:pPr>
      <w:r>
        <w:rPr>
          <w:rFonts w:cs="Times New Roman"/>
          <w:i w:val="false"/>
          <w:iCs w:val="false"/>
          <w:sz w:val="22"/>
          <w:u w:val="none"/>
        </w:rPr>
        <w:t>la Hotărârea Consiliului Local  Nr. ________/2020</w:t>
      </w:r>
    </w:p>
    <w:p>
      <w:pPr>
        <w:pStyle w:val="Normal"/>
        <w:ind w:left="0" w:right="-43" w:hanging="0"/>
        <w:jc w:val="right"/>
        <w:rPr/>
      </w:pPr>
      <w:r>
        <w:rPr>
          <w:rFonts w:cs="Times New Roman"/>
          <w:b/>
          <w:bCs/>
          <w:i w:val="false"/>
          <w:iCs w:val="false"/>
          <w:sz w:val="22"/>
          <w:u w:val="none"/>
          <w:lang w:val="en-US" w:eastAsia="en-US"/>
        </w:rPr>
        <w:tab/>
        <w:tab/>
      </w:r>
      <w:r>
        <w:rPr>
          <w:rFonts w:cs="Times New Roman"/>
          <w:b w:val="false"/>
          <w:bCs w:val="false"/>
          <w:i w:val="false"/>
          <w:iCs w:val="false"/>
          <w:sz w:val="22"/>
          <w:u w:val="none"/>
          <w:lang w:val="en-US" w:eastAsia="en-US"/>
        </w:rPr>
        <w:t>privind stabilirea impozitelor și taxelor locale pentru anul 2021</w:t>
      </w:r>
    </w:p>
    <w:p>
      <w:pPr>
        <w:pStyle w:val="Normal"/>
        <w:ind w:left="0" w:right="-43" w:hanging="0"/>
        <w:jc w:val="right"/>
        <w:rPr>
          <w:rFonts w:eastAsia="Arial" w:cs="Arial"/>
          <w:b/>
          <w:b/>
          <w:bCs/>
          <w:color w:val="000000"/>
          <w:sz w:val="22"/>
          <w:szCs w:val="24"/>
          <w:lang w:val="en-US" w:eastAsia="en-US"/>
        </w:rPr>
      </w:pPr>
      <w:r>
        <w:rPr>
          <w:rFonts w:eastAsia="Arial" w:cs="Arial"/>
          <w:b/>
          <w:bCs/>
          <w:color w:val="000000"/>
          <w:sz w:val="22"/>
          <w:szCs w:val="24"/>
          <w:lang w:val="en-US" w:eastAsia="en-US"/>
        </w:rPr>
      </w:r>
    </w:p>
    <w:p>
      <w:pPr>
        <w:pStyle w:val="Heading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jc w:val="center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Impozit pe mijloace de transport</w:t>
      </w:r>
    </w:p>
    <w:p>
      <w:pPr>
        <w:pStyle w:val="Normal1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1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ab/>
        <w:t>Impozitul pe mijlocul de transport se calculează în funcţie de capacitatea cilindrică a acestuia, prin înmulţirea fiecărei grupe de 200 cmc sau fracţiune din aceasta cu suma corespunzătoare din tabelul următor:</w:t>
      </w:r>
    </w:p>
    <w:p>
      <w:pPr>
        <w:pStyle w:val="Normal1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ab/>
        <w:t>(Legea 227/2015, art.470, alin (2))</w:t>
      </w:r>
    </w:p>
    <w:p>
      <w:pPr>
        <w:pStyle w:val="Normal1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</w:rPr>
        <w:t>Tabel nr.</w:t>
      </w:r>
      <w:r>
        <w:rPr>
          <w:b/>
          <w:bCs/>
          <w:color w:val="000000"/>
        </w:rPr>
        <w:t>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1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2851"/>
        <w:gridCol w:w="2244"/>
        <w:gridCol w:w="2304"/>
      </w:tblGrid>
      <w:tr>
        <w:trPr/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jloace de transport cu tracţiune mecanic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- lei/200 c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 xml:space="preserve"> sau fracţiune din aceas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probat 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  <w:t>20</w:t>
            </w:r>
            <w:r>
              <w:rPr>
                <w:rFonts w:cs="Times New Roman"/>
                <w:b/>
                <w:bCs/>
                <w:sz w:val="18"/>
              </w:rPr>
              <w:t xml:space="preserve">% COTĂ ADIŢIONALĂ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</w:rPr>
              <w:t xml:space="preserve">4,6% INDEXARE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- lei/200 c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 xml:space="preserve"> sau fracţiune din aceas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us 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  <w:t>15</w:t>
            </w:r>
            <w:r>
              <w:rPr>
                <w:rFonts w:cs="Times New Roman"/>
                <w:b/>
                <w:bCs/>
                <w:sz w:val="18"/>
              </w:rPr>
              <w:t xml:space="preserve">% COTĂ ADIŢIONAL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  <w:t>1,3% INDEXAR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</w:rPr>
              <w:t>3,8% INDEXARE</w:t>
            </w:r>
          </w:p>
        </w:tc>
      </w:tr>
      <w:tr>
        <w:trPr>
          <w:trHeight w:val="464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. Vehicule înmatriculate 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. Motociclete, tricicliuri, cvadricicluri şi autoturisme cu capacitatea cilindrică de până la 1600 c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,</w:t>
            </w:r>
            <w:r>
              <w:rPr>
                <w:color w:val="000000"/>
              </w:rPr>
              <w:t xml:space="preserve"> inclusiv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Motociclete, tricicliuri </w:t>
            </w:r>
            <w:r>
              <w:rPr>
                <w:color w:val="000000"/>
              </w:rPr>
              <w:t>și</w:t>
            </w:r>
            <w:r>
              <w:rPr>
                <w:color w:val="000000"/>
              </w:rPr>
              <w:t xml:space="preserve"> cvadriciclur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u capacitatea cilindrică de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este </w:t>
            </w:r>
            <w:r>
              <w:rPr>
                <w:color w:val="000000"/>
              </w:rPr>
              <w:t>1600 c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 Autoturisme cu capacitatea cilindricã între 1601 c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şi 2000 c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inclusiv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 Autoturisme cu capacitatea cilindricã între 2001 cm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şi 2600 c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inclusiv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. Autoturisme cu capacitatea cilindricã între  2601 c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şi 3000 c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inclusiv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. Autoturisme cu capacitatea cilindricã de peste 3.001 c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. Autobuze, autocare, microbuz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. Alte autovehicule cu tracţiune mecanică cu masa totală maximă autorizatã de până la 12 tone inclusiv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. Tractoare înmatriculat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</w:tr>
      <w:tr>
        <w:trPr>
          <w:cantSplit w:val="true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Vehicule înregistrate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Vehicule cu capacitatea cilindrică</w:t>
            </w:r>
          </w:p>
        </w:tc>
        <w:tc>
          <w:tcPr>
            <w:tcW w:w="4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Lei/200 c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1.1 Vehicule înregistrate cu capacitatea cilindrică </w:t>
            </w:r>
            <w:r>
              <w:rPr>
                <w:color w:val="000000"/>
                <w:lang w:val="en-US"/>
              </w:rPr>
              <w:t>&lt;4.800  cm</w:t>
            </w:r>
            <w:r>
              <w:rPr>
                <w:color w:val="000000"/>
                <w:vertAlign w:val="super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en-US"/>
              </w:rPr>
              <w:t xml:space="preserve">1.2. Vehicule </w:t>
            </w:r>
            <w:r>
              <w:rPr>
                <w:color w:val="000000"/>
              </w:rPr>
              <w:t>î</w:t>
            </w:r>
            <w:r>
              <w:rPr>
                <w:color w:val="000000"/>
                <w:lang w:val="en-US"/>
              </w:rPr>
              <w:t>nregistrate cu capacitate cilindric</w:t>
            </w:r>
            <w:r>
              <w:rPr>
                <w:color w:val="000000"/>
              </w:rPr>
              <w:t xml:space="preserve">ă </w:t>
            </w:r>
            <w:r>
              <w:rPr>
                <w:color w:val="000000"/>
                <w:lang w:val="en-US"/>
              </w:rPr>
              <w:t>&gt; 4,800  cm</w:t>
            </w:r>
            <w:r>
              <w:rPr>
                <w:color w:val="000000"/>
                <w:vertAlign w:val="superscript"/>
                <w:lang w:val="en-US"/>
              </w:rPr>
              <w:t>3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54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en-US"/>
              </w:rPr>
              <w:t xml:space="preserve">2. Vehicule </w:t>
            </w:r>
            <w:r>
              <w:rPr>
                <w:color w:val="000000"/>
              </w:rPr>
              <w:t>fără capacitatea cilindrică evidenţiată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lei/an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lei/a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În cazul mijloacelor de transport hibride, impozitul se reduce cu 50% conform prezenta hotărâ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În cazul unui ataş, impozitul pe mijlocul de transport este de 50% din impozitul pentru motocicletele, motoretele şi scuterele respective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Autovehicule de transport marfă cu masa totală autorizată egală sau mai mare de 12 tone </w:t>
      </w:r>
      <w:r>
        <w:rPr>
          <w:b/>
          <w:bCs/>
          <w:i/>
          <w:iCs/>
          <w:color w:val="000000"/>
          <w:sz w:val="28"/>
          <w:szCs w:val="28"/>
        </w:rPr>
        <w:t>(Legea 227/2015, art. 470, alin. (5)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</w:rPr>
        <w:t>Tabel nr.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1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3"/>
        <w:gridCol w:w="2640"/>
        <w:gridCol w:w="1635"/>
        <w:gridCol w:w="1751"/>
        <w:gridCol w:w="1692"/>
        <w:gridCol w:w="1693"/>
      </w:tblGrid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umărul de axe şi greutatea brută încărcată maximă admisă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pozitul (în lei/an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probat 2020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pozitul (în lei/an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pus 2021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x(e) motor(oare) cu sistem de suspensie pneumatică sau echivalentele recunoscut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e sisteme de suspensie pentru axele motoar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x(e) motor(oare) cu sistem de suspensie pneumatică sau echivalentele recunoscu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e sisteme de suspensie pentru axele motoare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ouă ax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ă de cel puţin 12 tone, dar mai mică de 13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13 tone, dar mai mică de 14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14 tone, dar mai mică de 15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15 tone, dar mai mică de 18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8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18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8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ax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15 tone, dar mai mică de 17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17 tone, dar mai mică de 19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19 tone, dar mai mică de 21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1 tone, dar mai mică de 23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6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3 tone, dar mai mică de 25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  <w:r>
              <w:rPr>
                <w:color w:val="000000"/>
              </w:rPr>
              <w:t>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6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4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5 tone, dar mai mică de 26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  <w:r>
              <w:rPr>
                <w:color w:val="000000"/>
              </w:rPr>
              <w:t>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6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4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6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  <w:r>
              <w:rPr>
                <w:color w:val="000000"/>
              </w:rPr>
              <w:t>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65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4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II.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ax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3 tone, dar mai mică de 25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9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5 tone, dar mai mică de 27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7 tone, dar mai mică de 29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09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2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9 tone, dar mai mică de 31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7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5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7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31 tone, dar mai mică de 32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7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de 32 to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7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7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7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Combinaţii de autovehicule (autovehicule articulate sau trenuri rutiere) de transport marfă cu masa totală maximă autorizată egală sau mai mare de 12 tone </w:t>
      </w:r>
      <w:r>
        <w:rPr>
          <w:b/>
          <w:bCs/>
          <w:i/>
          <w:iCs/>
          <w:color w:val="000000"/>
          <w:sz w:val="28"/>
          <w:szCs w:val="28"/>
        </w:rPr>
        <w:t>(Legea 227/2015, art.470, alin. (6))</w:t>
      </w:r>
    </w:p>
    <w:p>
      <w:pPr>
        <w:pStyle w:val="Normal"/>
        <w:ind w:left="0" w:right="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540"/>
        <w:jc w:val="right"/>
        <w:rPr>
          <w:b/>
          <w:b/>
          <w:color w:val="000000"/>
        </w:rPr>
      </w:pPr>
      <w:r>
        <w:rPr>
          <w:b/>
          <w:color w:val="000000"/>
        </w:rPr>
        <w:t>Tabel nr. 3</w:t>
      </w:r>
    </w:p>
    <w:tbl>
      <w:tblPr>
        <w:tblW w:w="1001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257"/>
        <w:gridCol w:w="2586"/>
        <w:gridCol w:w="1603"/>
        <w:gridCol w:w="1715"/>
        <w:gridCol w:w="1759"/>
        <w:gridCol w:w="1760"/>
      </w:tblGrid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umărul de axe şi greutatea brută încărcată maximă admisă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pozitul (în lei/an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probat 2020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pozitul (în lei/an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pus 2021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x(e) motor(oare) cu sistem de suspensie pneumatică sau echivalentele recunoscut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e sisteme de suspensie pentru axele motoar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x(e) motor(oare) cu sistem de suspensie pneumatică sau echivalentele recunoscut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e sisteme de suspensie pentru axele motoare</w:t>
            </w:r>
          </w:p>
        </w:tc>
      </w:tr>
      <w:tr>
        <w:trPr/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1</w:t>
            </w:r>
            <w:r>
              <w:rPr>
                <w:color w:val="000000"/>
              </w:rPr>
              <w:t xml:space="preserve"> ax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ă de cel puţin 12 tone, dar mai mică de 14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14 tone, dar mai mică de 16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16 tone, dar mai mică de 18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18 tone, dar mai mică de 20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435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0 tone, dar mai mică de 22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</w:tr>
      <w:tr>
        <w:trPr>
          <w:trHeight w:val="24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2 tone, dar mai mică de 23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</w:tr>
      <w:tr>
        <w:trPr>
          <w:trHeight w:val="30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3 tone, dar mai mică de 25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0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>
          <w:trHeight w:val="18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5 tone, dar mai mică de 28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  <w:r>
              <w:rPr>
                <w:color w:val="000000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  <w:r>
              <w:rPr>
                <w:color w:val="000000"/>
              </w:rPr>
              <w:t>7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49</w:t>
            </w:r>
          </w:p>
        </w:tc>
      </w:tr>
      <w:tr>
        <w:trPr>
          <w:trHeight w:val="36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8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  <w:r>
              <w:rPr>
                <w:color w:val="000000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  <w:r>
              <w:rPr>
                <w:color w:val="000000"/>
              </w:rPr>
              <w:t>7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49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2</w:t>
            </w:r>
            <w:r>
              <w:rPr>
                <w:color w:val="000000"/>
              </w:rPr>
              <w:t xml:space="preserve"> ax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3 tone, dar mai mică de 25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5 tone, dar mai mică de 26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6 tone, dar mai mică de 28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8 tone, dar mai mică de 29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30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29 tone, dar mai mică de 31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0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91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31 tone, dar mai mică de 33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60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3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46</w:t>
            </w:r>
          </w:p>
        </w:tc>
      </w:tr>
      <w:tr>
        <w:trPr>
          <w:trHeight w:val="626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33 tone, dar mai mică de 36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23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8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62</w:t>
            </w:r>
          </w:p>
        </w:tc>
      </w:tr>
      <w:tr>
        <w:trPr>
          <w:trHeight w:val="15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36 tone, dar mai mică de 38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23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38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62</w:t>
            </w:r>
          </w:p>
        </w:tc>
      </w:tr>
      <w:tr>
        <w:trPr>
          <w:trHeight w:val="390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38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23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38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62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II.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3 ax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36 tone, dar mai mică de 38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77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47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99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38 tone, dar mai mică de 40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47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35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32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40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47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35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32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+</w:t>
            </w:r>
            <w:r>
              <w:rPr>
                <w:color w:val="000000"/>
              </w:rPr>
              <w:t>2 ax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36 tone, dar mai mică de 38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56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7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91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38 tone, dar mai mică de 40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7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0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69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40 tone, dar mai mică de 44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0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688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44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0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4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688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V.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+3 ax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36 tone, dar mai mică de 38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9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7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35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38 tone, dar mai mică de 40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07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1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96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40 tone, dar mai mică de 44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6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5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699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asa de cel puţin 44 ton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6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699</w:t>
            </w:r>
          </w:p>
        </w:tc>
      </w:tr>
    </w:tbl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Remorci, semiremorci, rulote *</w:t>
      </w:r>
      <w:r>
        <w:rPr>
          <w:b/>
          <w:bCs/>
          <w:i/>
          <w:iCs/>
          <w:color w:val="000000"/>
          <w:sz w:val="28"/>
          <w:szCs w:val="28"/>
        </w:rPr>
        <w:t>(Legea 227/2015, art.470, alin. (7)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b/>
          <w:color w:val="000000"/>
        </w:rPr>
        <w:tab/>
        <w:tab/>
      </w:r>
      <w:r>
        <w:rPr>
          <w:b/>
          <w:color w:val="000000"/>
        </w:rPr>
        <w:t>Tabel nr. 4</w:t>
      </w:r>
    </w:p>
    <w:tbl>
      <w:tblPr>
        <w:tblW w:w="1021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925"/>
        <w:gridCol w:w="2925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right="0" w:hanging="1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</w:rPr>
              <w:t>asa totală maximă autorizată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pozitul (în lei/an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probat 20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pozitul (în lei/an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pus</w:t>
            </w:r>
            <w:r>
              <w:rPr>
                <w:color w:val="000000"/>
              </w:rPr>
              <w:t xml:space="preserve"> 2021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până la 1 tonă inclusiv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peste 1 tonă, dar nu mai mult de 3 ton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peste 3 tone, dar nu mai mult de 5 ton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</w:tr>
      <w:tr>
        <w:trPr>
          <w:cantSplit w:val="true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peste 5 ton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 Cu excepţia celor care fac parte din combinaţiile de autovehicule (autovehicule articulate sau trenuri rutiere)</w:t>
      </w:r>
    </w:p>
    <w:p>
      <w:pPr>
        <w:pStyle w:val="Normal"/>
        <w:jc w:val="right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Mijloace de transport pe apă </w:t>
      </w:r>
      <w:r>
        <w:rPr>
          <w:b/>
          <w:bCs/>
          <w:i/>
          <w:iCs/>
          <w:color w:val="000000"/>
          <w:sz w:val="28"/>
          <w:szCs w:val="28"/>
        </w:rPr>
        <w:t>(Legea 227/2015, art.470, alin. (8))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Tabel nr. 5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674"/>
        <w:gridCol w:w="3176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decimal" w:pos="0" w:leader="none"/>
              </w:tabs>
              <w:snapToGrid w:val="false"/>
              <w:jc w:val="center"/>
              <w:rPr>
                <w:b/>
                <w:b/>
                <w:lang w:val="fr-FR" w:eastAsia="hu-HU"/>
              </w:rPr>
            </w:pPr>
            <w:r>
              <w:rPr>
                <w:b/>
                <w:lang w:val="fr-FR" w:eastAsia="hu-HU"/>
              </w:rPr>
              <w:t>Mijlocul de transport pe ap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pozitul (în lei/an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probat 202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pozitul (în lei/an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pus 202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Luntre, bărci fără motor, folosite pentru uz personal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146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Bărci fără motor, folosite în alte scopur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Bărci cu moto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6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Nave de sport şi agrement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0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Scutere de ap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2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</w:tr>
      <w:tr>
        <w:trPr>
          <w:cantSplit w:val="true"/>
        </w:trPr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6. Remorchere şi împingătoare:                                                          x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) Până la 500 CP inclusiv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8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</w:tr>
      <w:tr>
        <w:trPr>
          <w:trHeight w:val="13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) peste 500 CP şi până la 2.000 CP, inclusiv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</w:rPr>
              <w:t>5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000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) peste 2.000 CP şi până la 4.000 CP, inclusiv;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46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537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) Peste 4.000 CP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34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460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Vapoare – pentru fiecare 1.000 tdw sau fracţiune din acest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</w:tr>
      <w:tr>
        <w:trPr>
          <w:cantSplit w:val="true"/>
        </w:trPr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8. Ceamuri, slepuri si barje fluviale:                                                     x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) Cu capacitatea de încărcare până la 1.500 tone inclusiv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 ) cu capacitatea de încărcare de peste 1.500 tone si până la 3.000 tone, inclusiv;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9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) cu capacitatea de încărcare de peste 3.000 ton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roid Sans Fallback" w:cs="FreeSans"/>
        <w:sz w:val="24"/>
        <w:szCs w:val="24"/>
        <w:lang w:val="hu-H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1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1"/>
    <w:qFormat/>
    <w:pPr>
      <w:keepNext w:val="true"/>
      <w:numPr>
        <w:ilvl w:val="6"/>
        <w:numId w:val="1"/>
      </w:numPr>
      <w:ind w:left="4248" w:right="0" w:firstLine="708"/>
      <w:jc w:val="center"/>
      <w:outlineLvl w:val="6"/>
    </w:pPr>
    <w:rPr>
      <w:b/>
      <w:lang w:val="fr-FR"/>
    </w:rPr>
  </w:style>
  <w:style w:type="paragraph" w:styleId="Heading8">
    <w:name w:val="Heading 8"/>
    <w:basedOn w:val="Normal"/>
    <w:next w:val="Normal1"/>
    <w:qFormat/>
    <w:pPr>
      <w:keepNext w:val="true"/>
      <w:numPr>
        <w:ilvl w:val="7"/>
        <w:numId w:val="1"/>
      </w:numPr>
      <w:ind w:left="-108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1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lang w:val="en-US" w:eastAsia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lang w:val="fr-F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ekezdsalapbettpusa">
    <w:name w:val="Bekezdés alapbetűtípusa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7z0">
    <w:name w:val="WW8Num17z0"/>
    <w:qFormat/>
    <w:rPr>
      <w:b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0"/>
    </w:rPr>
  </w:style>
  <w:style w:type="paragraph" w:styleId="Szvegtrzs21">
    <w:name w:val="Szövegtörzs 21"/>
    <w:basedOn w:val="Normal"/>
    <w:qFormat/>
    <w:pPr>
      <w:jc w:val="center"/>
    </w:pPr>
    <w:rPr>
      <w:b/>
      <w:sz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  <Pages>6</Pages>
  <Words>1477</Words>
  <Characters>6273</Characters>
  <CharactersWithSpaces>8094</CharactersWithSpaces>
  <Paragraphs>4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6:00Z</dcterms:created>
  <dc:creator>ISABELA</dc:creator>
  <dc:description/>
  <dc:language>en-US</dc:language>
  <cp:lastModifiedBy/>
  <cp:lastPrinted>2015-12-28T11:17:40Z</cp:lastPrinted>
  <dcterms:modified xsi:type="dcterms:W3CDTF">2020-12-09T14:27:23Z</dcterms:modified>
  <cp:revision>20</cp:revision>
  <dc:subject/>
  <dc:title>TAXA ASUPRA MIJLOACELOR DE TRANSPORT CU TRACTIUNE MECANICA APARTINAND CONTRIBUABILILOR – PERSOANE JURIDICE,</dc:title>
</cp:coreProperties>
</file>